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artoffel Kürbis Suppe</w:t>
        <w:br/>
        <w:br/>
        <w:br/>
        <w:t xml:space="preserve"> </w:t>
        <w:br/>
        <w:t>1 mittelgroße Zwiebel</w:t>
        <w:br/>
        <w:t>700 g mehlig kochende Kartoffeln</w:t>
        <w:br/>
        <w:t>250 g Möhren</w:t>
        <w:br/>
        <w:t>500 g Kürbis</w:t>
        <w:br/>
        <w:t>1 TL Butter</w:t>
        <w:br/>
        <w:t>1 l Gemüsebrühe (instant)</w:t>
        <w:br/>
        <w:t>2 Lorbeerblätter</w:t>
        <w:br/>
        <w:t>Salz</w:t>
        <w:br/>
        <w:t>schwarzer Pfeffer</w:t>
        <w:br/>
        <w:t>1 Bund Schnittlauch</w:t>
        <w:br/>
        <w:t>2 Stiele Dill</w:t>
        <w:br/>
        <w:t>100 ml Buttermilch</w:t>
        <w:br/>
        <w:t>1 TL Speisestärke</w:t>
        <w:br/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Zwiebel in feine Spalten schneiden. Kartoffeln und Möhren schälen, in</w:t>
        <w:br/>
        <w:t>kleine Würfel schneiden. Das Kürbisfruchtfleisch in Stücke schneiden.</w:t>
        <w:br/>
        <w:t>Zwiebelspalten und Möhrenwürfel in heißem Fett andünsten. Kartoffeln, Kürbis</w:t>
        <w:br/>
        <w:t>Gemüsebrühe und Lorbeer zufügen. Mit Salz und Pfeffer würzen. Zugedeckt</w:t>
        <w:br/>
        <w:t>circa 20-25 Minuten köcheln lassen,</w:t>
        <w:br/>
        <w:t>Schnittlauch in feine Röllchen schneiden. Dillfähnchen von den Stielen</w:t>
        <w:br/>
        <w:t>zupfen. Das Gemüse in der Brühe etwas zerstampfen. Buttermilch mit Stärke</w:t>
        <w:br/>
        <w:t>glatt verrühren, in die Kürbissuppe gießen und unter Rühren aufkochen lassen</w:t>
        <w:br/>
        <w:t>Nochmals mit Salz und Pfeffer abschmecken, Suppe in tiefen Tellern</w:t>
        <w:br/>
        <w:t>anrichten, mit Kräutern bestreuen und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48:00Z</dcterms:created>
  <dc:creator>Einhäuser</dc:creator>
  <dc:description/>
  <dc:language>en-US</dc:language>
  <cp:lastModifiedBy>Einhäuser</cp:lastModifiedBy>
  <dcterms:modified xsi:type="dcterms:W3CDTF">2003-12-16T21:50:00Z</dcterms:modified>
  <cp:revision>1</cp:revision>
  <dc:subject/>
  <dc:title>Kartoffel Kürbis Suppe</dc:title>
</cp:coreProperties>
</file>